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HIV/1609-3/201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december 18-ai rendkívüli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Süténé Tüttő Beáta bizottsági elnö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>Süténé Tüttő Beá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  <w:tab/>
        <w:tab/>
        <w:t>Ügyrendi és Jogi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3/2019. (X. 24.) önkormányzati rendelet 7. mellékletének „C” táblázat 3. pontja alapján az Ügyrendi és Jogi Bizottság ellátja a vagyonnyilatkozat-tételekkel kapcsolatos felad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z Ügyrendi és Jogi Bizottság tagjai tekinthetnek be ellenőrzés céljáb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képviselők kitöltött vagyonnyilatkozatának leadási határidejét 2019. november 13. napjáig, a nem képviselő bizottsági tagok vagyonnyilatkozatának leadási határidejét november 25. napjában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, valamint a nem képviselő bizottsági tagok részéről a jogszabály által előírt határidőre,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, valamint a nem képviselő bizottsági tagok vagyonnyilatkozatainak határidőben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 Süténé Tüttő Beáta bizottsági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7:00Z</dcterms:created>
  <dc:creator>T-Cont Kft</dc:creator>
  <dc:description/>
  <cp:keywords/>
  <dc:language>en-US</dc:language>
  <cp:lastModifiedBy>Lajkó Erzsébet Márta</cp:lastModifiedBy>
  <cp:lastPrinted>2019-12-02T15:33:00Z</cp:lastPrinted>
  <dcterms:modified xsi:type="dcterms:W3CDTF">2019-12-11T12:51:00Z</dcterms:modified>
  <cp:revision>27</cp:revision>
  <dc:subject/>
  <dc:title>Iktatószám:</dc:title>
</cp:coreProperties>
</file>